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вариа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03.2025 №96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294 859,5» заменить цифрами «6 367 980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655 597,6» заменить цифрами «6 834 193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360 738,1» заменить цифрами «466 213,6»;</w:t>
      </w:r>
    </w:p>
    <w:p>
      <w:pPr>
        <w:pStyle w:val="Style20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2.1 цифры «6 048 738,5» заменить цифрами «5 807 793,2»,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7 242 463,8» заменить цифрами «6 129 282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2.2 цифры «6 201 312,8» заменить цифрами «5 960 367,5»,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80 101,5» заменить цифрами «219 090,7», цифры «7 242 463,8» заменить цифрами «6 129 282,9», цифры «171 612,6» заменить цифрами «167 675,2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 пункте 3 цифры «31 076,0» заменить цифрами «31 369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в пункте 10 цифры «15 797,8» заменить цифрами «10 64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в пункте 11 цифры «250 102,3» заменить цифрами «450 102,3»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подпункт 12.1 пункта 12 изложить в новой редакции: «12.1) выплату единовременного поощрения при выходе на пенсию на 2025 год в сумме 998,7 тыс. руб., на 2026 год в сумме 1 500,0 тыс. руб., на 2027 год в сумме 1 500,0 тыс. руб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18 цифры «15 885,0» заменить цифрами «10 885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одпункт 22.1 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я №№ 1,2,3,4,5,6,7 изложить в новой редакции согласно Приложениям №№ 1,2,3,4,5,6,7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1135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5-14T13:45:00Z</cp:lastPrinted>
  <dcterms:modified xsi:type="dcterms:W3CDTF">2025-05-28T06:56:00Z</dcterms:modified>
  <cp:revision>488</cp:revision>
  <dc:subject/>
  <dc:title/>
</cp:coreProperties>
</file>