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3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80"/>
        <w:gridCol w:w="780"/>
        <w:gridCol w:w="2168"/>
        <w:gridCol w:w="2268"/>
        <w:gridCol w:w="2080"/>
      </w:tblGrid>
      <w:tr>
        <w:trPr>
          <w:trHeight w:val="31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2</w:t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31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31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т № </w:t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2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31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31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25.12.2024  № 84-рс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053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спределение бюджетных ассигнований бюджета </w:t>
            </w:r>
          </w:p>
        </w:tc>
      </w:tr>
      <w:tr>
        <w:trPr>
          <w:trHeight w:val="315" w:hRule="atLeast"/>
        </w:trPr>
        <w:tc>
          <w:tcPr>
            <w:tcW w:w="11053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ого образования «Город Майкоп»  по разделам и подразделам</w:t>
            </w:r>
          </w:p>
        </w:tc>
      </w:tr>
      <w:tr>
        <w:trPr>
          <w:trHeight w:val="315" w:hRule="atLeast"/>
        </w:trPr>
        <w:tc>
          <w:tcPr>
            <w:tcW w:w="11053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сификации расходов бюджета  на 2025 год и на плановый период 2026 и 2027 годов</w:t>
            </w:r>
          </w:p>
        </w:tc>
      </w:tr>
      <w:tr>
        <w:trPr>
          <w:trHeight w:val="31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ыс. руб. </w:t>
            </w:r>
          </w:p>
        </w:tc>
      </w:tr>
      <w:tr>
        <w:trPr>
          <w:trHeight w:val="4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аздел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- раздел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на 2025 год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на 2026 год 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на 2027 год 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6 834 193,6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5 960 367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6 129 282,9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общегосударственные вопрос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81 295,4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18 951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57 509,8   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954,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072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195,1   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законодательных (представительных) органов государственной власти  и представительных органов муниципальных образова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2 881,8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3 687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4 524,7   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6 911,9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7 222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7 191,6   </w:t>
            </w:r>
          </w:p>
        </w:tc>
      </w:tr>
      <w:tr>
        <w:trPr>
          <w:trHeight w:val="49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3 304,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3 738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5 248,5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проведения выборов и референдум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125,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207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294,0   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е фонд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302,8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 000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 000,0   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общегосударственные вопрос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22 815,9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44 024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70 055,9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национальная безопасность и правоохранительная деятельность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80 019,2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2 233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2 999,9   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 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0 019,2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2 233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2 999,9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национальная эконом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25 738,8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41 251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24 834,9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ельское хозяйство и рыболов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312,2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 365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 558,3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од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678,3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1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4,7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ран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8 777,5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 000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 968,6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рожное хозяйство (дорожные фонды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74 924,9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45 319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44 656,9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национальной экономик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 045,9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 484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1 566,4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жилищно-коммуналь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287 740,4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27 406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63 366,5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жилищ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1 091,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8 388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0 146,5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оммуналь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64 971,9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 392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1 722,5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благоустро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41 920,2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49 337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96 407,9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жилищно-коммунального хозяй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9 757,3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4 287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5 089,6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562 701,3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293 274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392 726,6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школьное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234 378,4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312 773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372 065,1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щее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122 107,3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768 558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800 979,7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полнительное образование дете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0 444,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5 572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9 297,0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олодежная полит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339,9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296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575,1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образ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6 431,7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7 073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0 809,7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- культура, кинематография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55 894,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63 197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81 681,4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ульту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45 239,2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2 163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70 226,9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другие вопросы в области культуры, кинематографии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654,8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034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454,5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социальная полит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17 789,2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40 899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64 990,7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енсионное обеспече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 018,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1 161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 404,2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насе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3 728,5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9 843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6 043,1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храна семьи и дет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4 042,7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9 893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6 543,4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физическая культура и 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2 363,8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6 470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10 737,1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изическая культу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4 578,8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7 712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0 967,9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ассовый 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0 434,3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1 124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1 841,4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физической культуры и спорт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350,7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633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927,8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средства массовой информаци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766,5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942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 154,0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ериодическая печать и издатель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766,5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942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154,0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- обслуживание государственного (муниципального) долга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 885,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6 742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70 282,0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служивание государственного (муниципального) внутреннего долг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885,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6 742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0 282,0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06:42:00Z</dcterms:created>
  <dc:creator>Светецкая О.В.</dc:creator>
  <dc:description/>
  <cp:keywords/>
  <dc:language>en-US</dc:language>
  <cp:lastModifiedBy>Светецкая О.В.</cp:lastModifiedBy>
  <dcterms:modified xsi:type="dcterms:W3CDTF">2025-05-28T06:57:00Z</dcterms:modified>
  <cp:revision>2</cp:revision>
  <dc:subject/>
  <dc:title/>
</cp:coreProperties>
</file>