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35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877"/>
        <w:gridCol w:w="1418"/>
        <w:gridCol w:w="1660"/>
        <w:gridCol w:w="1660"/>
        <w:gridCol w:w="1660"/>
      </w:tblGrid>
      <w:tr>
        <w:trPr>
          <w:trHeight w:val="30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8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6</w:t>
            </w:r>
          </w:p>
        </w:tc>
      </w:tr>
      <w:tr>
        <w:trPr>
          <w:trHeight w:val="30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8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30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8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30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8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 № 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8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6</w:t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 25.12.2024  № 84-рс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0935" w:type="dxa"/>
            <w:gridSpan w:val="6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муниципальных программ муниципального образования «Город Майкоп»</w:t>
              <w:br/>
              <w:t xml:space="preserve"> с распределением бюджетных ассигнований на 2025 год и на плановый период 2026 и 2027 годов</w:t>
            </w:r>
          </w:p>
        </w:tc>
      </w:tr>
      <w:tr>
        <w:trPr>
          <w:trHeight w:val="276" w:hRule="atLeast"/>
        </w:trPr>
        <w:tc>
          <w:tcPr>
            <w:tcW w:w="10935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0935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0935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8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96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д главы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Сумма на 2025 год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Сумма на 2026 год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Сумма на 2027 год </w:t>
            </w:r>
          </w:p>
        </w:tc>
      </w:tr>
      <w:tr>
        <w:trPr>
          <w:trHeight w:val="102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</w:t>
            </w:r>
          </w:p>
        </w:tc>
        <w:tc>
          <w:tcPr>
            <w:tcW w:w="52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сельского хозяйства и регулирование рынков сельскохозяйственной продукции, сырья и продовольствия в муниципальном образовании «Город Майкоп»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 279,5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 464,7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 657,3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сельского хозяйства Администрации муниципального образования «Город Майкоп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 279,5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 464,7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 657,3   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</w:t>
            </w:r>
          </w:p>
        </w:tc>
        <w:tc>
          <w:tcPr>
            <w:tcW w:w="52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Развитие общественного пассажирского транспорта в муниципальном образовании «Город Майкоп»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02 777,5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0 000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2 968,6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муниципального образования «Город Майкоп»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2 777,5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0 000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2 968,6   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</w:t>
            </w:r>
          </w:p>
        </w:tc>
        <w:tc>
          <w:tcPr>
            <w:tcW w:w="52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Информатизация Администрации муниципального образования «Город Майкоп»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4 523,2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5 641,3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1 641,2   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управление Администрации муниципального образования «Город Майкоп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77,6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образованию Администрации муниципального образования «Город Майкоп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476,3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культуры муниципального образования «Город Майкоп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5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0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0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649,9   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физической культуре и спорту муниципального образования «Город Майкоп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6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3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3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3,0   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по чрезвычайным ситуациям  Администрации муниципального образования «Город Майкоп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7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21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21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21,0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управлению имуществом муниципального образования «Город Майкоп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068,8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068,8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068,8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муниципального образования «Город Майкоп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8 472,9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2 872,9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6 372,9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жилищно-коммунального хозяйства и благоустройства Администрации муниципального образования «Город Майкоп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13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5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5,6   </w:t>
            </w:r>
          </w:p>
        </w:tc>
      </w:tr>
      <w:tr>
        <w:trPr>
          <w:trHeight w:val="64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</w:t>
            </w:r>
          </w:p>
        </w:tc>
        <w:tc>
          <w:tcPr>
            <w:tcW w:w="52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системы  образования муниципального образования «Город Майкоп»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 515 757,8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 267 364,3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 366 384,7   </w:t>
            </w:r>
          </w:p>
        </w:tc>
      </w:tr>
      <w:tr>
        <w:trPr>
          <w:trHeight w:val="6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итет по образованию Администрации муниципального образования «Город Майкоп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 515 757,8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 267 364,3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 366 384,7   </w:t>
            </w:r>
          </w:p>
        </w:tc>
      </w:tr>
      <w:tr>
        <w:trPr>
          <w:trHeight w:val="9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</w:t>
            </w:r>
          </w:p>
        </w:tc>
        <w:tc>
          <w:tcPr>
            <w:tcW w:w="52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территориального общественного самоуправления в муниципальном образовании «Город Майкоп»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8 591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8 591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8 591,0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8 591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8 591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8 591,0   </w:t>
            </w:r>
          </w:p>
        </w:tc>
      </w:tr>
      <w:tr>
        <w:trPr>
          <w:trHeight w:val="5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</w:t>
            </w:r>
          </w:p>
        </w:tc>
        <w:tc>
          <w:tcPr>
            <w:tcW w:w="52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культуры муниципального образования «Город Майкоп»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59 346,1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62 684,5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78 668,6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правление культуры муниципального образования «Город Майкоп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49 131,1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62 434,5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78 418,6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 25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0,0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жилищно-коммунального хозяйства и благоустройства Администрации муниципального образования «Город Майкоп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 965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</w:t>
            </w:r>
          </w:p>
        </w:tc>
        <w:tc>
          <w:tcPr>
            <w:tcW w:w="52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Молодежь столицы Адыгеи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 339,9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 296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 575,1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339,9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296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575,1   </w:t>
            </w:r>
          </w:p>
        </w:tc>
      </w:tr>
      <w:tr>
        <w:trPr>
          <w:trHeight w:val="9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</w:t>
            </w:r>
          </w:p>
        </w:tc>
        <w:tc>
          <w:tcPr>
            <w:tcW w:w="52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О противодействии коррупции в муниципальном образовании «Город Майкоп»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50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50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50,0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50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50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50,0   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</w:t>
            </w:r>
          </w:p>
        </w:tc>
        <w:tc>
          <w:tcPr>
            <w:tcW w:w="52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Управление муниципальными финансами»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8 247,4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35 016,3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99 620,3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инансовое управление Администрации муниципального образования «Город Майкоп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8 247,4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35 016,3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99 620,3   </w:t>
            </w:r>
          </w:p>
        </w:tc>
      </w:tr>
      <w:tr>
        <w:trPr>
          <w:trHeight w:val="70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</w:t>
            </w:r>
          </w:p>
        </w:tc>
        <w:tc>
          <w:tcPr>
            <w:tcW w:w="52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средств массовой информации в муниципальном образовании «Город Майкоп»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 766,5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 942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0 154,0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766,5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942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 154,0   </w:t>
            </w:r>
          </w:p>
        </w:tc>
      </w:tr>
      <w:tr>
        <w:trPr>
          <w:trHeight w:val="64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</w:t>
            </w:r>
          </w:p>
        </w:tc>
        <w:tc>
          <w:tcPr>
            <w:tcW w:w="52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жилищно-коммунального, дорожного  хозяйства и благоустройства в муниципальном образовании «Город Майкоп»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 087 485,0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811 919,3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08 392,6   </w:t>
            </w:r>
          </w:p>
        </w:tc>
      </w:tr>
      <w:tr>
        <w:trPr>
          <w:trHeight w:val="6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жилищно-коммунального хозяйства и благоустройства Администрации муниципального образования «Город Майкоп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087 485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11 919,3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08 392,6   </w:t>
            </w:r>
          </w:p>
        </w:tc>
      </w:tr>
      <w:tr>
        <w:trPr>
          <w:trHeight w:val="7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</w:t>
            </w:r>
          </w:p>
        </w:tc>
        <w:tc>
          <w:tcPr>
            <w:tcW w:w="52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Обеспечение деятельности и реализации полномочий  Комитета по управлению имуществом муниципального образования «Город Майкоп»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2 670,5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4 702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6 455,2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управлению имуществом муниципального образования «Город Майкоп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2 670,5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4 702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6 455,2   </w:t>
            </w:r>
          </w:p>
        </w:tc>
      </w:tr>
      <w:tr>
        <w:trPr>
          <w:trHeight w:val="70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</w:t>
            </w:r>
          </w:p>
        </w:tc>
        <w:tc>
          <w:tcPr>
            <w:tcW w:w="52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Формирование современной городской среды в муниципальном образовании «Город Майкоп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703 551,9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11 655,5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78 721,9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жилищно-коммунального хозяйства и благоустройства Администрации муниципального образования «Город Майкоп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7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03 551,9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1 655,5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8 721,9   </w:t>
            </w:r>
          </w:p>
        </w:tc>
      </w:tr>
      <w:tr>
        <w:trPr>
          <w:trHeight w:val="7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4</w:t>
            </w:r>
          </w:p>
        </w:tc>
        <w:tc>
          <w:tcPr>
            <w:tcW w:w="52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Экономическое развитие и формирование инвестиционной привлекательности муниципального образования «Город Майкоп»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 042,2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05,2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05,2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042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05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05,2   </w:t>
            </w:r>
          </w:p>
        </w:tc>
      </w:tr>
      <w:tr>
        <w:trPr>
          <w:trHeight w:val="100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5</w:t>
            </w:r>
          </w:p>
        </w:tc>
        <w:tc>
          <w:tcPr>
            <w:tcW w:w="52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Профилактика правонарушений и обеспечение безопасности жизнедеятельности населения на территории  муниципального образования «Город Майкоп»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79 774,8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1 988,8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2 755,5   </w:t>
            </w:r>
          </w:p>
        </w:tc>
      </w:tr>
      <w:tr>
        <w:trPr>
          <w:trHeight w:val="6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по чрезвычайным ситуациям  Администрации муниципального образования «Город Майкоп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9 640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1 854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2 621,3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34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34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34,2   </w:t>
            </w:r>
          </w:p>
        </w:tc>
      </w:tr>
      <w:tr>
        <w:trPr>
          <w:trHeight w:val="7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6</w:t>
            </w:r>
          </w:p>
        </w:tc>
        <w:tc>
          <w:tcPr>
            <w:tcW w:w="52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Социальная поддержка отдельных категорий граждан муниципального образования «Город Майкоп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07 685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53 74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84 850,0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7 635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3 69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84 800,0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правление культуры муниципального образования «Город Майкоп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5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0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0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0,0   </w:t>
            </w:r>
          </w:p>
        </w:tc>
      </w:tr>
      <w:tr>
        <w:trPr>
          <w:trHeight w:val="7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7</w:t>
            </w:r>
          </w:p>
        </w:tc>
        <w:tc>
          <w:tcPr>
            <w:tcW w:w="52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Улучшение жилищных условий граждан, проживающих в муниципальном образовании «Город Майкоп»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21 639,2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86 808,7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50 216,4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управлению имуществом муниципального образования «Город Майкоп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21 639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86 808,7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0 216,4   </w:t>
            </w:r>
          </w:p>
        </w:tc>
      </w:tr>
      <w:tr>
        <w:trPr>
          <w:trHeight w:val="9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8</w:t>
            </w:r>
          </w:p>
        </w:tc>
        <w:tc>
          <w:tcPr>
            <w:tcW w:w="52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Развитие физической культуры и спорта, формирование здорового образа жизни населения муниципального образования «Город Майкоп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02 179,5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06 284,8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10 550,4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физической культуре и спорту муниципального образования «Город Майкоп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2 179,5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6 284,8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0 550,4   </w:t>
            </w:r>
          </w:p>
        </w:tc>
      </w:tr>
      <w:tr>
        <w:trPr>
          <w:trHeight w:val="9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9</w:t>
            </w:r>
          </w:p>
        </w:tc>
        <w:tc>
          <w:tcPr>
            <w:tcW w:w="52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Укрепление общественного здоровья населения муниципального образования «Город Майкоп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1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2,4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физической культуре и спорту муниципального образования «Город Майкоп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1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2,4   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2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ТОГО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6 380 037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 292 386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 526 490,4 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06:43:00Z</dcterms:created>
  <dc:creator>Светецкая О.В.</dc:creator>
  <dc:description/>
  <cp:keywords/>
  <dc:language>en-US</dc:language>
  <cp:lastModifiedBy>Светецкая О.В.</cp:lastModifiedBy>
  <dcterms:modified xsi:type="dcterms:W3CDTF">2025-05-28T06:58:00Z</dcterms:modified>
  <cp:revision>3</cp:revision>
  <dc:subject/>
  <dc:title/>
</cp:coreProperties>
</file>